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7 Hip-Hop Юніор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2     4 4 4 4 3 4 4 4 4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1 1 1 1 1 1 2 2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9    2 2 2 3 2 3 1 3 3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3 3 3 2 4 2 3 1 2  -      -      8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191"/>
        <w:gridCol w:w="767"/>
        <w:gridCol w:w="1191"/>
        <w:gridCol w:w="2034"/>
        <w:gridCol w:w="3303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 Діана, Козлов Владислав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ошкова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294"/>
        <w:gridCol w:w="835"/>
        <w:gridCol w:w="1294"/>
        <w:gridCol w:w="2214"/>
        <w:gridCol w:w="3594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 Діана, Козлов Владислав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ошков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6:17:00Z</dcterms:created>
  <dc:creator>Елена</dc:creator>
  <dc:description/>
  <cp:keywords/>
  <dc:language>en-US</dc:language>
  <cp:lastModifiedBy>Елена</cp:lastModifiedBy>
  <dcterms:modified xsi:type="dcterms:W3CDTF">2025-10-05T06:17:00Z</dcterms:modified>
  <cp:revision>2</cp:revision>
  <dc:subject/>
  <dc:title>Всеукраїнські змагання з сучасних танців</dc:title>
</cp:coreProperties>
</file>